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0"/>
        <w:gridCol w:w="4104"/>
        <w:gridCol w:w="426"/>
      </w:tblGrid>
      <w:tr>
        <w:trPr/>
        <w:tc>
          <w:tcPr>
            <w:tcW w:w="56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5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  <w:tr>
        <w:trPr>
          <w:trHeight w:val="214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Дополнительный средний тариф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 оплату стационарных услуг, оказанных в  сосудистом центре (ГБУЗ "Областная клиническая больница КО"), 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"Федеральный центр высоких медицинских технологий" Министерства здравоохранения  Российской  Федерации (г. Калининград) и в кардиологических  отделениях с палатой реанимации и интенсивной терапии, в неврологических отделениях для больных с ОНМК (ГБУЗ КО "Городская клиническая больница скорой медицинской помощи", ГБУЗ КО "Центральная городская клиническая больница", ГБУЗ КО "Гусевская ЦРБ")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  <w:r>
              <w:rPr>
                <w:b/>
                <w:bCs/>
                <w:iCs/>
                <w:color w:val="000000"/>
              </w:rPr>
              <w:t xml:space="preserve">на 2016 год                                                                                   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19"/>
        <w:gridCol w:w="3543"/>
      </w:tblGrid>
      <w:tr>
        <w:trPr>
          <w:trHeight w:val="541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ды МКБ-10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тариф,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инфаркт миокар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21.0,1.2.3.4.9, I22.0,1.8.9, I23.0,1.2.3.4.5.6.8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4,30</w:t>
            </w:r>
          </w:p>
        </w:tc>
      </w:tr>
      <w:tr>
        <w:trPr>
          <w:trHeight w:val="2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арахноидальное кровоизлия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I60.0,1.2.3.4.5.6.7.8.9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31,76</w:t>
            </w:r>
          </w:p>
        </w:tc>
      </w:tr>
      <w:tr>
        <w:trPr>
          <w:trHeight w:val="12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утримозговое кровоизлия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I61.0,1.2.3.4.5.6.8.9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667,39</w:t>
            </w:r>
          </w:p>
        </w:tc>
      </w:tr>
      <w:tr>
        <w:trPr>
          <w:trHeight w:val="26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аркт мозг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63.0,1.2.3.4.5.6.8.9, I64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18,43</w:t>
            </w:r>
          </w:p>
        </w:tc>
      </w:tr>
      <w:tr>
        <w:trPr>
          <w:trHeight w:val="257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ходящие транзиторные ишемические наруш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45.0,1,2,3,4,8,9 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1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34:00Z</dcterms:created>
  <dc:creator>Customer</dc:creator>
  <dc:description/>
  <cp:keywords/>
  <dc:language>en-US</dc:language>
  <cp:lastModifiedBy>upr1</cp:lastModifiedBy>
  <cp:lastPrinted>2016-01-26T12:09:00Z</cp:lastPrinted>
  <dcterms:modified xsi:type="dcterms:W3CDTF">2016-02-03T06:26:00Z</dcterms:modified>
  <cp:revision>3</cp:revision>
  <dc:subject/>
  <dc:title>№ пп</dc:title>
</cp:coreProperties>
</file>